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8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used to steal a lot when I was younger, in supermarkets.  A lot of the time my mom wouldn’t get things for me or my brothers that we wanted, so we’d just go and steal them anyway.  I got caught a couple times, but I didn’t get caught all the time, so I just kept doing it.  Stealing from stores was a pretty normal thing for me when I was young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23:47:00Z</dcterms:created>
  <dc:creator>Subject Account</dc:creator>
  <dc:description/>
  <cp:keywords/>
  <dc:language>en-US</dc:language>
  <cp:lastModifiedBy>Subject Account</cp:lastModifiedBy>
  <dcterms:modified xsi:type="dcterms:W3CDTF">2005-06-28T23:47:00Z</dcterms:modified>
  <cp:revision>1</cp:revision>
  <dc:subject/>
  <dc:title>Memory 5857</dc:title>
</cp:coreProperties>
</file>